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Лабораторные работы для 270206 заочное отделение.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tbl>
      <w:tblPr>
        <w:tblW w:w="10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2206"/>
        <w:gridCol w:w="3400"/>
        <w:gridCol w:w="3494"/>
      </w:tblGrid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пп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Обозначение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Наименование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Степень слож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по 10 бальной шкале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Б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Бульдозеры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С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Скреперы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АГ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Автогрейдеры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Э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Экскаваторы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АУ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Асфальтоукладчики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ДУ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Катки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10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Комплект ДС – 110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8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ДЭ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М. для эксплуатации и ремонта АД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РАВИЛА  выполнения ЛР.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ЛР выполняются в составе бригад (2 … 4 человека). Бригадир осуществляет общее руководство в бригаде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32"/>
          <w:szCs w:val="32"/>
        </w:rPr>
        <w:t>Время на подготовку работы индивидуально для каждой бригады, но не более 2-х часов (пары)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32"/>
          <w:szCs w:val="32"/>
        </w:rPr>
        <w:t>Работа (2-а планшета) сдается бригадой, каждому члену бригады задается 1 вопрос (10 секунд)  по планшету. В случае верных ответов всех членов бригады, работа считается сданной, что отмечается преподавателем в журнале регистрации работ и выдается следующая работа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В случае неверного ответа кем-либо из бригады, попытка считается неудачной и предоставляется время для дополнительной работы. Следующая попытка может быть предпринята через 20 минут (не ранее)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32"/>
          <w:szCs w:val="32"/>
        </w:rPr>
        <w:t>На каждую работу отводится 3 попытки. В случае  неудачи, бригаде выдается следующая работа. Пересдать «заваленную» ЛР можно только после сдачи всех предусмотренных ЛР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32"/>
          <w:szCs w:val="32"/>
        </w:rPr>
        <w:t xml:space="preserve">За 5 минут до окончания пары все работы завершаются, планшеты аккуратно, по работам, «лицом» вперед, как можно вертикальнее, ставятся в стопку.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03:11:00Z</dcterms:created>
  <dc:creator>Aud_220</dc:creator>
  <dc:description/>
  <cp:keywords/>
  <dc:language>en-US</dc:language>
  <cp:lastModifiedBy>БВИ</cp:lastModifiedBy>
  <dcterms:modified xsi:type="dcterms:W3CDTF">2011-04-18T02:48:00Z</dcterms:modified>
  <cp:revision>17</cp:revision>
  <dc:subject/>
  <dc:title/>
</cp:coreProperties>
</file>